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67665</wp:posOffset>
                </wp:positionV>
                <wp:extent cx="929195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195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54"/>
                              <w:gridCol w:w="2673"/>
                              <w:gridCol w:w="924"/>
                              <w:gridCol w:w="943"/>
                              <w:gridCol w:w="1097"/>
                              <w:gridCol w:w="1097"/>
                              <w:gridCol w:w="924"/>
                              <w:gridCol w:w="1001"/>
                              <w:gridCol w:w="923"/>
                              <w:gridCol w:w="982"/>
                              <w:gridCol w:w="1039"/>
                              <w:gridCol w:w="1076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4633" w:type="dxa"/>
                                  <w:gridSpan w:val="12"/>
                                  <w:tcBorders>
                                    <w:top w:val="double" w:sz="4" w:space="0" w:color="7030A0"/>
                                    <w:left w:val="double" w:sz="4" w:space="0" w:color="7030A0"/>
                                    <w:bottom w:val="double" w:sz="4" w:space="0" w:color="7030A0"/>
                                    <w:right w:val="double" w:sz="4" w:space="0" w:color="7030A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7030A0"/>
                                      <w:lang w:eastAsia="tr-TR"/>
                                    </w:rPr>
                                    <w:t>MİLLİ EĞİTİM BAKANLIĞI OKUL ÖNCESİ EĞİTİM PROGRAMI (2013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7030A0"/>
                                      <w:lang w:eastAsia="tr-TR"/>
                                    </w:rPr>
                                    <w:t>KAVRAMLARA AYLIK EĞİTİM PLANLARINDA YER VERME DURUMU ÇİZELGESİ</w:t>
                                  </w:r>
                                </w:p>
                                <w:tbl>
                                  <w:tblPr>
                                    <w:tblW w:w="763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665"/>
                                    <w:gridCol w:w="6969"/>
                                  </w:tblGrid>
                                  <w:tr>
                                    <w:trPr>
                                      <w:trHeight w:val="206" w:hRule="atLeast"/>
                                    </w:trPr>
                                    <w:tc>
                                      <w:tcPr>
                                        <w:tcW w:w="6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eastAsia="tr-TR"/>
                                          </w:rPr>
                                          <w:t>Oku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eastAsia="tr-T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6" w:hRule="atLeast"/>
                                    </w:trPr>
                                    <w:tc>
                                      <w:tcPr>
                                        <w:tcW w:w="763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eastAsia="tr-TR"/>
                                          </w:rPr>
                                          <w:t>Öğretmen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6" w:hRule="atLeast"/>
                                    </w:trPr>
                                    <w:tc>
                                      <w:tcPr>
                                        <w:tcW w:w="6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eastAsia="tr-TR"/>
                                          </w:rPr>
                                          <w:t>Grup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eastAsia="tr-T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1954" w:type="dxa"/>
                                  <w:tcBorders>
                                    <w:top w:val="double" w:sz="4" w:space="0" w:color="FF00FF"/>
                                    <w:left w:val="double" w:sz="4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7030A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7030A0"/>
                                      <w:lang w:eastAsia="tr-TR"/>
                                    </w:rPr>
                                    <w:t>KATEGORİLER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double" w:sz="4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7030A0"/>
                                      <w:lang w:eastAsia="tr-TR"/>
                                    </w:rPr>
                                    <w:t>KAVRAMLAR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double" w:sz="4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Eylül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double" w:sz="4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Ekim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double" w:sz="4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Kasım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double" w:sz="4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Aralık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double" w:sz="4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Ocak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double" w:sz="4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Şubat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double" w:sz="4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Mart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double" w:sz="4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Nisan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double" w:sz="4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Mayıs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double" w:sz="4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doub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Hazir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7030A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7030A0"/>
                                      <w:lang w:eastAsia="tr-TR"/>
                                    </w:rPr>
                                    <w:t>REN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vMerge w:val="restart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color w:val="000000"/>
                                      <w:lang w:eastAsia="tr-TR"/>
                                    </w:rPr>
                                    <w:t>Öğretmen ele aldığı renk ve renk tonlarını aylara göre kaydeder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7030A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7030A0"/>
                                      <w:lang w:eastAsia="tr-TR"/>
                                    </w:rPr>
                                    <w:t>GEOMETRİK ŞEKİL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Daire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Çember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Üçgen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Kare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Dikdörtgen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Elips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Kenar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Köşe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7030A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7030A0"/>
                                      <w:lang w:eastAsia="tr-TR"/>
                                    </w:rPr>
                                    <w:t>BOYUT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Büyük-Orta-Küçük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İnce-Kalın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Uzun-Kısa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Geniş-Dar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7030A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7030A0"/>
                                      <w:lang w:eastAsia="tr-TR"/>
                                    </w:rPr>
                                    <w:t>MİKTAR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Az-Çok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Ağır-Hafif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Boş-Dolu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Tek-Çift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Yarım-Tam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tr-TR"/>
                                    </w:rPr>
                                    <w:t>Eşit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Kalabalık-Tenha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Parça-Bütün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Para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7030A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7030A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7030A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7030A0"/>
                                      <w:lang w:eastAsia="tr-TR"/>
                                    </w:rPr>
                                    <w:t>YÖN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7030A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7030A0"/>
                                      <w:lang w:eastAsia="tr-TR"/>
                                    </w:rPr>
                                    <w:t>MEKÂNDA KONUM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Ön-Arka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7030A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7030A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Yukarı-Aşağı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7030A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7030A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 xml:space="preserve">İleri-Geri 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7030A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7030A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Sağ- Sol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7030A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7030A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Önünde-Arkasında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7030A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7030A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Alt-Üst-Orta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7030A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7030A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Altında-Ortasında-Üstünde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7030A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7030A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Arasında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7030A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7030A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Yanında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7030A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7030A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Yukarıda-Aşağıda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7030A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7030A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İç-Dış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7030A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7030A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İçinde-Dışında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7030A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7030A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İçeri-Dışarı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7030A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7030A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Uzak-Yakın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7030A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7030A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tr-TR"/>
                                    </w:rPr>
                                    <w:t xml:space="preserve">Alçak-Yüksek 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single" w:sz="8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8" w:space="0" w:color="FF00FF"/>
                                    <w:right w:val="single" w:sz="8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7030A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7030A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tr-TR"/>
                                    </w:rPr>
                                    <w:t>Sağında-Solunda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single" w:sz="8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8" w:space="0" w:color="FF00FF"/>
                                    <w:left w:val="single" w:sz="8" w:space="0" w:color="FF00FF"/>
                                    <w:bottom w:val="thinThickSmallGap" w:sz="2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7030A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7030A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7030A0"/>
                                      <w:lang w:eastAsia="tr-TR"/>
                                    </w:rPr>
                                    <w:t>SAYI / SAYMA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1-20 arası sayılar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tr-TR"/>
                                    </w:rPr>
                                    <w:t xml:space="preserve">Sıfır 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İlk-Orta-Son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tr-TR"/>
                                    </w:rPr>
                                    <w:t>Önceki-sonraki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sing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tr-TR"/>
                                    </w:rPr>
                                    <w:t>Sıra sayısı (birinci-ikinci…)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7030A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7030A0"/>
                                      <w:lang w:eastAsia="tr-TR"/>
                                    </w:rPr>
                                    <w:t>DUYU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Tatlı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Tuzlu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Acı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Ekşi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Sıcak-Soğuk-Ilık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Sert-Yumuşak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Kaygan-Pütürlü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Tüylü-Tüysüz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 xml:space="preserve">Islak-Kuru 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Sivri-Küt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Kokulu-Kokusuz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Parlak-Mat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Taze-Bayat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sing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Sesli-Sessiz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7030A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7030A0"/>
                                      <w:lang w:eastAsia="tr-TR"/>
                                    </w:rPr>
                                    <w:t>DUYGU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Mutlu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Üzgün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Kızgın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Korkmuş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sing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Şaşkın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7030A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7030A0"/>
                                      <w:lang w:eastAsia="tr-TR"/>
                                    </w:rPr>
                                    <w:t>ZIT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Aynı-Farklı-Benzer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Açık-Kapalı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Hızlı-Yavaş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Canlı-Cansız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Hareketli-Hareketsiz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Kolay-Zor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Karanlık-Aydınlık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Ters-Düz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Düzenli-Dağınık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Eski-Yeni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Başlangıç-Bitiş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Kirli-Temiz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Aç-Tok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Düz-Eğri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Güzel-Çirkin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Doğru-Yanlış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Şişman-Zayıf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Yaşlı-Genç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Derin-Sığ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sing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Açık-Koyu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7030A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7030A0"/>
                                      <w:lang w:eastAsia="tr-TR"/>
                                    </w:rPr>
                                    <w:t>ZAMAN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Önce-Şimdi-Sonra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Sabah-Öğle-Akşam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Dün-Bugün-Yarın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sing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Gece-Gündüz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thinThickSmallGap" w:sz="2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1954" w:type="dxa"/>
                                  <w:tcBorders>
                                    <w:top w:val="thinThickSmallGap" w:sz="24" w:space="0" w:color="FF00FF"/>
                                    <w:left w:val="double" w:sz="4" w:space="0" w:color="FF00FF"/>
                                    <w:bottom w:val="double" w:sz="4" w:space="0" w:color="FF00FF"/>
                                    <w:right w:val="single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7030A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7030A0"/>
                                      <w:lang w:eastAsia="tr-TR"/>
                                    </w:rPr>
                                    <w:t>KAVRAM EKLENEBİLİR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double" w:sz="4" w:space="0" w:color="FF00FF"/>
                                    <w:right w:val="single" w:sz="4" w:space="0" w:color="FF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doub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doub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doub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doub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doub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doub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doub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doub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doub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FF00FF"/>
                                    <w:left w:val="single" w:sz="4" w:space="0" w:color="FF00FF"/>
                                    <w:bottom w:val="double" w:sz="4" w:space="0" w:color="FF00FF"/>
                                    <w:right w:val="doub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65pt;height:595.3pt;mso-wrap-distance-left:7.05pt;mso-wrap-distance-right:7.05pt;mso-wrap-distance-top:0pt;mso-wrap-distance-bottom:0pt;margin-top:-28.95pt;mso-position-vertical-relative:text;margin-left:31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3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54"/>
                        <w:gridCol w:w="2673"/>
                        <w:gridCol w:w="924"/>
                        <w:gridCol w:w="943"/>
                        <w:gridCol w:w="1097"/>
                        <w:gridCol w:w="1097"/>
                        <w:gridCol w:w="924"/>
                        <w:gridCol w:w="1001"/>
                        <w:gridCol w:w="923"/>
                        <w:gridCol w:w="982"/>
                        <w:gridCol w:w="1039"/>
                        <w:gridCol w:w="1076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14633" w:type="dxa"/>
                            <w:gridSpan w:val="12"/>
                            <w:tcBorders>
                              <w:top w:val="double" w:sz="4" w:space="0" w:color="7030A0"/>
                              <w:left w:val="double" w:sz="4" w:space="0" w:color="7030A0"/>
                              <w:bottom w:val="double" w:sz="4" w:space="0" w:color="7030A0"/>
                              <w:right w:val="double" w:sz="4" w:space="0" w:color="7030A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7030A0"/>
                                <w:lang w:eastAsia="tr-TR"/>
                              </w:rPr>
                              <w:t>MİLLİ EĞİTİM BAKANLIĞI OKUL ÖNCESİ EĞİTİM PROGRAMI (2013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7030A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7030A0"/>
                                <w:lang w:eastAsia="tr-TR"/>
                              </w:rPr>
                              <w:t>KAVRAMLARA AYLIK EĞİTİM PLANLARINDA YER VERME DURUMU ÇİZELGESİ</w:t>
                            </w:r>
                          </w:p>
                          <w:tbl>
                            <w:tblPr>
                              <w:tblW w:w="76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65"/>
                              <w:gridCol w:w="6969"/>
                            </w:tblGrid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6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tr-TR"/>
                                    </w:rPr>
                                    <w:t>Okul:</w:t>
                                  </w:r>
                                </w:p>
                              </w:tc>
                              <w:tc>
                                <w:tcPr>
                                  <w:tcW w:w="6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763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tr-TR"/>
                                    </w:rPr>
                                    <w:t>Öğretmen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6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tr-TR"/>
                                    </w:rPr>
                                    <w:t>Grup:</w:t>
                                  </w:r>
                                </w:p>
                              </w:tc>
                              <w:tc>
                                <w:tcPr>
                                  <w:tcW w:w="6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1954" w:type="dxa"/>
                            <w:tcBorders>
                              <w:top w:val="double" w:sz="4" w:space="0" w:color="FF00FF"/>
                              <w:left w:val="double" w:sz="4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7030A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7030A0"/>
                                <w:lang w:eastAsia="tr-TR"/>
                              </w:rPr>
                              <w:t>KATEGORİLER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double" w:sz="4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7030A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7030A0"/>
                                <w:lang w:eastAsia="tr-TR"/>
                              </w:rPr>
                              <w:t>KAVRAMLAR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double" w:sz="4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Eylül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double" w:sz="4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Ekim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double" w:sz="4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Kasım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double" w:sz="4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Aralık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double" w:sz="4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Ocak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double" w:sz="4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Şubat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double" w:sz="4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Mart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double" w:sz="4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Nisan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double" w:sz="4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Mayıs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double" w:sz="4" w:space="0" w:color="FF00FF"/>
                              <w:left w:val="single" w:sz="8" w:space="0" w:color="FF00FF"/>
                              <w:bottom w:val="thinThickSmallGap" w:sz="24" w:space="0" w:color="FF00FF"/>
                              <w:right w:val="doub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Haziran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7030A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7030A0"/>
                                <w:lang w:eastAsia="tr-TR"/>
                              </w:rPr>
                              <w:t>REN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vMerge w:val="restart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lang w:eastAsia="tr-TR"/>
                              </w:rPr>
                              <w:t>Öğretmen ele aldığı renk ve renk tonlarını aylara göre kaydeder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vMerge w:val="continue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vMerge w:val="continue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vMerge w:val="continue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vMerge w:val="continue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7030A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7030A0"/>
                                <w:lang w:eastAsia="tr-TR"/>
                              </w:rPr>
                              <w:t>GEOMETRİK ŞEKİL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Daire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Çember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Üçgen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Kare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Dikdörtgen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Elips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Kenar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Köşe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7030A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7030A0"/>
                                <w:lang w:eastAsia="tr-TR"/>
                              </w:rPr>
                              <w:t>BOYUT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Büyük-Orta-Küçük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İnce-Kalın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Uzun-Kısa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Geniş-Dar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7030A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7030A0"/>
                                <w:lang w:eastAsia="tr-TR"/>
                              </w:rPr>
                              <w:t>MİKTAR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Az-Çok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Ağır-Hafif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Boş-Dolu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Tek-Çift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Yarım-Tam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tr-TR"/>
                              </w:rPr>
                              <w:t>Eşit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Kalabalık-Tenha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Parça-Bütün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Para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7030A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7030A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7030A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7030A0"/>
                                <w:lang w:eastAsia="tr-TR"/>
                              </w:rPr>
                              <w:t>YÖN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7030A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7030A0"/>
                                <w:lang w:eastAsia="tr-TR"/>
                              </w:rPr>
                              <w:t>MEKÂNDA KONUM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Ön-Arka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FF00FF"/>
                              <w:left w:val="single" w:sz="8" w:space="0" w:color="FF00FF"/>
                              <w:bottom w:val="single" w:sz="8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7030A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7030A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Yukarı-Aşağı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7030A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7030A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 xml:space="preserve">İleri-Geri 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7030A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7030A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Sağ- Sol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7030A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7030A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Önünde-Arkasında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7030A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7030A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Alt-Üst-Orta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7030A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7030A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Altında-Ortasında-Üstünde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7030A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7030A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Arasında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7030A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7030A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Yanında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7030A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7030A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Yukarıda-Aşağıda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7030A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7030A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İç-Dış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7030A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7030A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İçinde-Dışında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7030A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7030A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İçeri-Dışarı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7030A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7030A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Uzak-Yakın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7030A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7030A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tr-TR"/>
                              </w:rPr>
                              <w:t xml:space="preserve">Alçak-Yüksek 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single" w:sz="8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8" w:space="0" w:color="FF00FF"/>
                              <w:right w:val="single" w:sz="8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7030A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7030A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FF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tr-TR"/>
                              </w:rPr>
                              <w:t>Sağında-Solunda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single" w:sz="8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8" w:space="0" w:color="FF00FF"/>
                              <w:left w:val="single" w:sz="8" w:space="0" w:color="FF00FF"/>
                              <w:bottom w:val="thinThickSmallGap" w:sz="2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7030A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7030A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7030A0"/>
                                <w:lang w:eastAsia="tr-TR"/>
                              </w:rPr>
                              <w:t>SAYI / SAYMA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1-20 arası sayılar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tr-TR"/>
                              </w:rPr>
                              <w:t xml:space="preserve">Sıfır 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İlk-Orta-Son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tr-TR"/>
                              </w:rPr>
                              <w:t>Önceki-sonraki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sing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tr-TR"/>
                              </w:rPr>
                              <w:t>Sıra sayısı (birinci-ikinci…)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7030A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7030A0"/>
                                <w:lang w:eastAsia="tr-TR"/>
                              </w:rPr>
                              <w:t>DUYU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Tatlı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Tuzlu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Acı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Ekşi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Sıcak-Soğuk-Ilık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Sert-Yumuşak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Kaygan-Pütürlü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Tüylü-Tüysüz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 xml:space="preserve">Islak-Kuru 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Sivri-Küt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Kokulu-Kokusuz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Parlak-Mat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Taze-Bayat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sing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Sesli-Sessiz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7030A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7030A0"/>
                                <w:lang w:eastAsia="tr-TR"/>
                              </w:rPr>
                              <w:t>DUYGU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Mutlu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Üzgün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Kızgın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Korkmuş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sing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Şaşkın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7030A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7030A0"/>
                                <w:lang w:eastAsia="tr-TR"/>
                              </w:rPr>
                              <w:t>ZIT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Aynı-Farklı-Benzer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Açık-Kapalı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Hızlı-Yavaş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Canlı-Cansız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Hareketli-Hareketsiz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Kolay-Zor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Karanlık-Aydınlık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Ters-Düz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Düzenli-Dağınık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Eski-Yeni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Başlangıç-Bitiş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Kirli-Temiz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Aç-Tok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Düz-Eğri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Güzel-Çirkin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Doğru-Yanlış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Şişman-Zayıf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Yaşlı-Genç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Derin-Sığ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sing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Açık-Koyu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7030A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7030A0"/>
                                <w:lang w:eastAsia="tr-TR"/>
                              </w:rPr>
                              <w:t>ZAMAN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Önce-Şimdi-Sonra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single" w:sz="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Sabah-Öğle-Akşam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Dün-Bugün-Yarın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sing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Gece-Gündüz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thinThickSmallGap" w:sz="2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1954" w:type="dxa"/>
                            <w:tcBorders>
                              <w:top w:val="thinThickSmallGap" w:sz="24" w:space="0" w:color="FF00FF"/>
                              <w:left w:val="double" w:sz="4" w:space="0" w:color="FF00FF"/>
                              <w:bottom w:val="double" w:sz="4" w:space="0" w:color="FF00FF"/>
                              <w:right w:val="single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7030A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7030A0"/>
                                <w:lang w:eastAsia="tr-TR"/>
                              </w:rPr>
                              <w:t>KAVRAM EKLENEBİLİR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double" w:sz="4" w:space="0" w:color="FF00FF"/>
                              <w:right w:val="single" w:sz="4" w:space="0" w:color="FF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doub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doub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doub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doub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doub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doub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doub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doub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doub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FF00FF"/>
                              <w:left w:val="single" w:sz="4" w:space="0" w:color="FF00FF"/>
                              <w:bottom w:val="double" w:sz="4" w:space="0" w:color="FF00FF"/>
                              <w:right w:val="doub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0" w:leader="none"/>
        </w:tabs>
        <w:spacing w:before="0" w:after="0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*Kavramlar belirli kategoriler altında verilmiştir. Ancak bazı kavramlar farklı kategoriler altında da ele alınabilir.</w:t>
      </w:r>
    </w:p>
    <w:p>
      <w:pPr>
        <w:pStyle w:val="Normal"/>
        <w:tabs>
          <w:tab w:val="clear" w:pos="708"/>
          <w:tab w:val="left" w:pos="980" w:leader="none"/>
        </w:tabs>
        <w:spacing w:before="0" w:after="0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*İkili-üçlü gruplar halinde yazılmış olan kavramlar tek tek ele alınacak ise alındığı ayın kutucuğuna kaydedilir.</w:t>
      </w:r>
    </w:p>
    <w:sectPr>
      <w:headerReference w:type="default" r:id="rId2"/>
      <w:footerReference w:type="default" r:id="rId3"/>
      <w:type w:val="nextPage"/>
      <w:pgSz w:orient="landscape" w:w="16838" w:h="11906"/>
      <w:pgMar w:left="425" w:right="53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Symbol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a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b/>
        <w:sz w:val="24"/>
        <w:szCs w:val="24"/>
      </w:rPr>
      <w:t>Ek 5.</w:t>
    </w:r>
  </w:p>
  <w:p>
    <w:pPr>
      <w:pStyle w:val="Header"/>
      <w:spacing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4:20:00Z</dcterms:created>
  <dc:creator>Gelengül Haktanır, Prof.Dr.</dc:creator>
  <dc:description/>
  <cp:keywords/>
  <dc:language>en-US</dc:language>
  <cp:lastModifiedBy>Soner Ozturk</cp:lastModifiedBy>
  <dcterms:modified xsi:type="dcterms:W3CDTF">2013-09-16T09:47:00Z</dcterms:modified>
  <cp:revision>67</cp:revision>
  <dc:subject/>
  <dc:title/>
</cp:coreProperties>
</file>