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303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3034800"/>
                          <a:chOff x="0" y="0"/>
                          <a:chExt cx="6028200" cy="303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8200" cy="303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398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398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399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399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400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27723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3560" y="2771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5880" y="2771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6360" y="13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6920" y="139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1398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9320" y="139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3040" y="272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5520" y="277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771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2771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600" y="2770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1397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84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3560" y="2161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1240" y="230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252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2772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1400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38.95pt" coordorigin="0,0" coordsize="9493,4779">
                <v:rect id="shape_0" stroked="t" o:allowincell="f" style="position:absolute;left:0;top:0;width:9492;height:477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12;top:220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20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20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20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20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36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436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8;top:436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17;top:220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1;top:220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20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7;top:220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96;top:428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7;top:436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36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36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8;top:436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3;top:220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133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340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7;top:36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99;top:252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36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220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3455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3455640"/>
                          <a:chOff x="0" y="0"/>
                          <a:chExt cx="6028200" cy="3455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28200" cy="345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633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633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634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634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6358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3006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3006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3007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3560" y="3007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5880" y="30067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6360" y="163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6920" y="1631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1634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9320" y="163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3040" y="2955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5520" y="3005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300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3006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600" y="3006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163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3560" y="2397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1240" y="46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2520" y="183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300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1635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72.1pt" coordorigin="0,0" coordsize="9493,5442">
                <v:rect id="shape_0" stroked="t" o:allowincell="f" style="position:absolute;left:0;top:0;width:9492;height:544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1512;top:257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5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57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57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57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73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73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73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473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8;top:473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57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1;top:257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57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7;top:257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96;top:465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7;top:473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73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73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8;top:473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3;top:257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170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377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7;top:73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99;top:289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73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257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2813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2813040"/>
                          <a:chOff x="0" y="0"/>
                          <a:chExt cx="6028200" cy="2813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28200" cy="28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285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284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285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285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286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2656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2656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2658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3560" y="2658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5880" y="2657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6360" y="1284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6920" y="1283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1285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9320" y="1283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3040" y="2607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5520" y="2656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658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7600" y="2656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1283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730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3560" y="2048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81240" y="116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252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265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4280" y="1286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21.5pt" coordorigin="0,0" coordsize="9493,4430">
                <v:rect id="shape_0" stroked="t" o:allowincell="f" style="position:absolute;left:0;top:0;width:9492;height:442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1512;top:202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02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02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02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02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18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184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187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4186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8;top:4185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02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1;top:202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02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7;top:202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296;top:410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47;top:418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00;top:418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18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8;top:418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13;top:202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11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8;top:322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87;top:18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99;top:234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4187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999;top:202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28657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2865600"/>
                          <a:chOff x="0" y="0"/>
                          <a:chExt cx="6028200" cy="2865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28200" cy="28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340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339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493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5640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984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25.65pt" coordorigin="0,0" coordsize="9493,4513">
                <v:rect id="shape_0" stroked="t" o:allowincell="f" style="position:absolute;left:0;top:0;width:9492;height:4512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1512;top:2111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110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35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2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65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4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2865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2865600"/>
                          <a:chOff x="0" y="0"/>
                          <a:chExt cx="6028200" cy="2865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28200" cy="28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340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339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493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5640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984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25.65pt" coordorigin="0,0" coordsize="9493,4513">
                <v:rect id="shape_0" stroked="t" o:allowincell="f" style="position:absolute;left:0;top:0;width:9492;height:4512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1512;top:2111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110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35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2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65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4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28055" cy="28657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200" cy="2865600"/>
                          <a:chOff x="0" y="0"/>
                          <a:chExt cx="6028200" cy="2865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28200" cy="286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60120" y="1340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6360" y="1339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341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18960" y="1493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4680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04920" y="2712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6696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5640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9840" y="27705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65pt;height:225.65pt" coordorigin="0,0" coordsize="9493,4513">
                <v:rect id="shape_0" stroked="t" o:allowincell="f" style="position:absolute;left:0;top:0;width:9492;height:4512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t" o:allowincell="f" style="position:absolute;left:1512;top:2111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7;top:2110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72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9;top:211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06;top:235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91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5;top:4272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192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065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4;top:4363;width:0;height:0;rotation:90;mso-position-horizontal-relative:char" type="_x0000_t33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40855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085640"/>
                          <a:chOff x="0" y="0"/>
                          <a:chExt cx="5760000" cy="4085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0000" cy="40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1202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7560" y="157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94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56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9520" y="1577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560" y="194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1944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4880" y="1201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56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2295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2611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080" y="2609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2611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1880" y="2295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2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120" y="2954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2953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268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080" y="3267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1840" y="3266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95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120" y="364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365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040" y="365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92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3645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954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9720" y="2955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955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294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157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920" y="22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920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92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294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57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8840" y="75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520" y="759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920" y="356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44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776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7400" y="353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464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560" y="73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321.7pt" coordorigin="0,0" coordsize="9071,6434">
                <v:rect id="shape_0" stroked="t" o:allowincell="f" style="position:absolute;left:0;top:0;width:9070;height:6433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2685;top:189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55;top:248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10;top:306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189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141;top:248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306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0;top:306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55;top:189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4;top:248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361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10;top:411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0;top:4109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0;top:41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55;top:361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361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9;top:46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46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5;top:5147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0;top:514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302;top:514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465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9;top:574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57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57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1;top:57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08;top:57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574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2;top:46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67;top:46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46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2;top:36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7;top:248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08;top:361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93;top:248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5;top:248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36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5;top:56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84;top:119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36;top:119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6;top:56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139;top:119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91;top:119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59;top:55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6;top:119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4;top:1157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40855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085640"/>
                          <a:chOff x="0" y="0"/>
                          <a:chExt cx="5760000" cy="4085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60000" cy="40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1202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7560" y="157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94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560" y="12020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9520" y="1577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560" y="194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1944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4880" y="1201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56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2295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2611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080" y="2609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26118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1880" y="2295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2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120" y="2954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2953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268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48080" y="3267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1840" y="3266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95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8120" y="364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3653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040" y="365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92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3645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954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9720" y="2955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955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2294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1578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920" y="229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920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920" y="157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0880" y="2294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57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8840" y="75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520" y="759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0920" y="356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44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776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7400" y="353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4640" y="760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560" y="734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321.7pt" coordorigin="0,0" coordsize="9071,6434">
                <v:rect id="shape_0" stroked="t" o:allowincell="f" style="position:absolute;left:0;top:0;width:9070;height:6433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2685;top:189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55;top:248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10;top:306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189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141;top:248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5;top:306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0;top:306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55;top:189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4;top:248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361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10;top:411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0;top:4109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0;top:41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255;top:361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361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9;top:46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46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5;top:5147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430;top:514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302;top:514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465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9;top:574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0;top:57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57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1;top:57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08;top:575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574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2;top:465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67;top:46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4654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82;top:36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507;top:248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208;top:361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93;top:248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5;top:248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820;top:361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685;top:56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84;top:1195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36;top:119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356;top:561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139;top:1192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091;top:1193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59;top:556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6;top:1198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14;top:1157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29025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902680"/>
                          <a:chOff x="0" y="0"/>
                          <a:chExt cx="5760000" cy="2902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60000" cy="29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76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56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596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5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8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756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58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85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9360" y="248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5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91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201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6840" y="201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2471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56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454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16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16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00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920" y="2416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7640" y="453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960" y="44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28.55pt" coordorigin="0,0" coordsize="9071,4571">
                <v:rect id="shape_0" stroked="t" o:allowincell="f" style="position:absolute;left:0;top:0;width:9070;height:4570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817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4;top:382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54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5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2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9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6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9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592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3;top:134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1;top:391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4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143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317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8;top:317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199;top:389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94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71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4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8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2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458;top:380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65;top:71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91;top:70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290258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902680"/>
                          <a:chOff x="0" y="0"/>
                          <a:chExt cx="5760000" cy="2902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60000" cy="29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76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56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596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5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8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756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58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85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9360" y="248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5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91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201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6840" y="201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2471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56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454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16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16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00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920" y="2416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7640" y="453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960" y="44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28.55pt" coordorigin="0,0" coordsize="9071,4571">
                <v:rect id="shape_0" stroked="t" o:allowincell="f" style="position:absolute;left:0;top:0;width:9070;height:4570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817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4;top:382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54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5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2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9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6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9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592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3;top:134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1;top:391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4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143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317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8;top:317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199;top:389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94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71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4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8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2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458;top:380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65;top:71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91;top:70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29025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902680"/>
                          <a:chOff x="0" y="0"/>
                          <a:chExt cx="5760000" cy="2902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60000" cy="29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76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156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596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52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2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8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756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58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840" y="854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9360" y="248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500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9126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7920" y="2026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2017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6840" y="2015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1280" y="2471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148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560" y="398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5440" y="454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3160" y="2014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16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00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920" y="2416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7640" y="453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960" y="445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7320" y="2482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28.55pt" coordorigin="0,0" coordsize="9071,4571">
                <v:rect id="shape_0" stroked="t" o:allowincell="f" style="position:absolute;left:0;top:0;width:9070;height:4570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817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4;top:3820;width:0;height:0;mso-position-horizontal-relative:char" type="_x0000_t32">
                  <v:stroke color="black" weight="1260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54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5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2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0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9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6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9;top:319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592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513;top:134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1;top:391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40;top:389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200;top:142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143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80;top:3191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317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48;top:3174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199;top:389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4333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294;top:627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6465;top:716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025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74;top:3173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5758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2992;top:1438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1458;top:380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7965;top:715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3691;top:702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  <v:shape id="shape_0" stroked="t" o:allowincell="f" style="position:absolute;left:8610;top:3910;width:0;height:0;mso-position-horizontal-relative:char" type="_x0000_t32">
                  <v:stroke color="black" weight="1260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06:00Z</dcterms:created>
  <dc:creator>Kemal Yıldız</dc:creator>
  <dc:description/>
  <dc:language>en-US</dc:language>
  <cp:lastModifiedBy>Kemal Yıldız</cp:lastModifiedBy>
  <dcterms:modified xsi:type="dcterms:W3CDTF">2011-02-28T23:06:00Z</dcterms:modified>
  <cp:revision>2</cp:revision>
  <dc:subject/>
  <dc:title/>
</cp:coreProperties>
</file>